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150902_BIO_Digital Signal_Processors_rev_01.d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ew Baxt is a graduate of Pratt Insitituite, Brooklyn, 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hd w:fill="FFFFFF" w:val="clear"/>
        <w:spacing w:lineRule="atLeast" w:line="225" w:before="0" w:after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As a consultant, Andrew has over nineteen years of combined electronic and computer software work experience with a specialty in real time embedded control applications. Some of his clients are General Dynamics Electric Boat, Spacelabs Medical, Boeing Defense &amp; Space Group, Cummins Engine Company, Delco Electronics, and General Electric Company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color w:val="181818"/>
          <w:sz w:val="22"/>
          <w:szCs w:val="18"/>
          <w:shd w:fill="FFFFFF" w:val="clear"/>
        </w:rPr>
        <w:t>Andrew's skills include systems engineering; software engineering; systems and software verification and validation using the LDRA tools for, Aerospace, Defense, Automotive, Transportation, Telecommunications, Industrial Automation and Medical Electronic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UBLICATIONS: A. Baxt, "MCDC Desk Analysis for Deriving Independence Tests", Document No. D906-10302, The Boeing Company, Boeing Defense &amp; Space Group, Commercial Avionics Systems, 1998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TBodyText">
    <w:name w:val="_BT Body Text"/>
    <w:basedOn w:val="Normal"/>
    <w:qFormat/>
    <w:pPr>
      <w:overflowPunct w:val="false"/>
      <w:autoSpaceDE w:val="false"/>
      <w:spacing w:lineRule="atLeast" w:line="300" w:before="0" w:after="140"/>
      <w:jc w:val="both"/>
      <w:textAlignment w:val="baseline"/>
    </w:pPr>
    <w:rPr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b/>
      <w:bCs/>
      <w:sz w:val="32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Vspace">
    <w:name w:val="vspac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8:31:00Z</dcterms:created>
  <dc:creator>Arthur</dc:creator>
  <dc:description/>
  <dc:language>en-US</dc:language>
  <cp:lastModifiedBy>John</cp:lastModifiedBy>
  <cp:lastPrinted>2008-12-10T13:20:00Z</cp:lastPrinted>
  <dcterms:modified xsi:type="dcterms:W3CDTF">2015-07-07T18:31:00Z</dcterms:modified>
  <cp:revision>2</cp:revision>
  <dc:subject/>
  <dc:title>The Long Island Circuits and Systems (CAS) Group will present:</dc:title>
</cp:coreProperties>
</file>