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yllabus</w:t>
        <w:tab/>
        <w:t>Date: September 2, 2015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Device Definitions and Disti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icroprocessor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Micro Computer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Microcontroller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igital Signal Control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igital Signal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s and their Relative Advantages and Dis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n Neu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arv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PU (central processing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U (arithmetic logic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rnal  Hardware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Exanple of a Desktop-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ftware and Program Execution F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"Sum of Product" equation and its execution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tLeast" w:line="280" w:before="120" w:after="0"/>
      <w:ind w:left="720" w:hanging="0"/>
      <w:contextualSpacing/>
    </w:pPr>
    <w:rPr>
      <w:rFonts w:ascii="Verdana" w:hAnsi="Verdana" w:eastAsia="Calibri" w:cs="Verdana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3:03:00Z</dcterms:created>
  <dc:creator>Arthur</dc:creator>
  <dc:description/>
  <cp:keywords/>
  <dc:language>en-US</dc:language>
  <cp:lastModifiedBy>John</cp:lastModifiedBy>
  <cp:lastPrinted>2010-11-18T15:30:00Z</cp:lastPrinted>
  <dcterms:modified xsi:type="dcterms:W3CDTF">2015-07-06T13:40:00Z</dcterms:modified>
  <cp:revision>3</cp:revision>
  <dc:subject/>
  <dc:title>Syllabus</dc:title>
</cp:coreProperties>
</file>