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i/>
          <w:i/>
          <w:iCs/>
          <w:shadow/>
          <w:color w:val="0000FF"/>
          <w:sz w:val="34"/>
          <w:lang w:val="en-US" w:eastAsia="en-US"/>
        </w:rPr>
      </w:pPr>
      <w:r>
        <w:rPr>
          <w:rFonts w:cs="Arial" w:ascii="Arial" w:hAnsi="Arial"/>
          <w:i/>
          <w:iCs/>
          <w:shadow/>
          <w:color w:val="0000FF"/>
          <w:sz w:val="3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1577340" cy="525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340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434" w:dyaOrig="74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5.1pt;height:32.65pt" filled="f" o:ole="">
                                  <v:imagedata r:id="rId3" o:title=""/>
                                </v:shape>
                                <o:OLEObject Type="Embed" ProgID="" ShapeID="ole_rId2" DrawAspect="Content" ObjectID="_72952319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pt;height:41.4pt;mso-wrap-distance-left:9.05pt;mso-wrap-distance-right:9.05pt;mso-wrap-distance-top:0pt;mso-wrap-distance-bottom:0pt;margin-top:9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2434" w:dyaOrig="74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5.1pt;height:32.65pt" filled="f" o:ole="">
                            <v:imagedata r:id="rId5" o:title=""/>
                          </v:shape>
                          <o:OLEObject Type="Embed" ProgID="" ShapeID="ole_rId4" DrawAspect="Content" ObjectID="_727938421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rFonts w:ascii="Arial" w:hAnsi="Arial" w:cs="Arial"/>
          <w:i/>
          <w:i/>
          <w:iCs/>
          <w:shadow/>
          <w:color w:val="333399"/>
          <w:sz w:val="34"/>
        </w:rPr>
      </w:pPr>
      <w:r>
        <w:rPr>
          <w:rFonts w:cs="Arial" w:ascii="Arial" w:hAnsi="Arial"/>
          <w:i/>
          <w:iCs/>
          <w:shadow/>
          <w:color w:val="333399"/>
          <w:sz w:val="34"/>
        </w:rPr>
      </w:r>
    </w:p>
    <w:p>
      <w:pPr>
        <w:pStyle w:val="Heading"/>
        <w:jc w:val="left"/>
        <w:rPr>
          <w:rFonts w:ascii="Arial" w:hAnsi="Arial" w:cs="Arial"/>
          <w:i/>
          <w:i/>
          <w:iCs/>
          <w:color w:val="333399"/>
          <w:sz w:val="34"/>
        </w:rPr>
      </w:pPr>
      <w:r>
        <w:rPr>
          <w:rFonts w:cs="Arial" w:ascii="Arial" w:hAnsi="Arial"/>
          <w:i/>
          <w:iCs/>
          <w:color w:val="333399"/>
          <w:sz w:val="34"/>
        </w:rPr>
      </w:r>
    </w:p>
    <w:p>
      <w:pPr>
        <w:pStyle w:val="Heading"/>
        <w:rPr>
          <w:rFonts w:ascii="Arial" w:hAnsi="Arial" w:cs="Arial"/>
          <w:i/>
          <w:i/>
          <w:iCs/>
          <w:shadow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Application to Offer IEEE Continuing Education Unit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hadow/>
          <w:sz w:val="28"/>
          <w:szCs w:val="28"/>
        </w:rPr>
      </w:pPr>
      <w:r>
        <w:rPr>
          <w:rFonts w:cs="Arial" w:ascii="Arial" w:hAnsi="Arial"/>
          <w:b/>
          <w:i/>
          <w:iCs/>
          <w:shadow/>
          <w:sz w:val="28"/>
          <w:szCs w:val="28"/>
        </w:rPr>
      </w:r>
    </w:p>
    <w:p>
      <w:pPr>
        <w:pStyle w:val="Subtitle"/>
        <w:rPr/>
      </w:pPr>
      <w:r>
        <w:rPr/>
        <w:t>Please complete one application for each course being offered</w:t>
      </w:r>
    </w:p>
    <w:p>
      <w:pPr>
        <w:pStyle w:val="BodyText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left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BodyText2"/>
        <w:jc w:val="left"/>
        <w:rPr/>
      </w:pP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The following documents should accompany your completed application:</w:t>
      </w:r>
    </w:p>
    <w:p>
      <w:pPr>
        <w:pStyle w:val="BodyText2"/>
        <w:numPr>
          <w:ilvl w:val="0"/>
          <w:numId w:val="2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aterials that describe your program (brochures, course catalogs, advertisements, etc.)</w:t>
      </w:r>
    </w:p>
    <w:p>
      <w:pPr>
        <w:pStyle w:val="BodyText2"/>
        <w:numPr>
          <w:ilvl w:val="0"/>
          <w:numId w:val="2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yllabus covering course objectives and schedules</w:t>
      </w:r>
    </w:p>
    <w:p>
      <w:pPr>
        <w:pStyle w:val="BodyText2"/>
        <w:numPr>
          <w:ilvl w:val="0"/>
          <w:numId w:val="2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mes and credentials of instructors</w:t>
      </w:r>
    </w:p>
    <w:p>
      <w:pPr>
        <w:pStyle w:val="BodyText2"/>
        <w:jc w:val="left"/>
        <w:rPr>
          <w:b w:val="false"/>
          <w:b w:val="false"/>
          <w:color w:val="333399"/>
          <w:sz w:val="24"/>
          <w:szCs w:val="24"/>
        </w:rPr>
      </w:pPr>
      <w:r>
        <w:rPr>
          <w:b w:val="false"/>
          <w:color w:val="333399"/>
          <w:sz w:val="24"/>
          <w:szCs w:val="24"/>
        </w:rPr>
      </w:r>
    </w:p>
    <w:p>
      <w:pPr>
        <w:pStyle w:val="BodyText2"/>
        <w:jc w:val="left"/>
        <w:rPr>
          <w:color w:val="333399"/>
          <w:sz w:val="24"/>
        </w:rPr>
      </w:pPr>
      <w:r>
        <w:rPr>
          <w:color w:val="333399"/>
          <w:sz w:val="24"/>
        </w:rPr>
      </w:r>
    </w:p>
    <w:tbl>
      <w:tblPr>
        <w:tblW w:w="109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1920"/>
        <w:gridCol w:w="1740"/>
        <w:gridCol w:w="3660"/>
      </w:tblGrid>
      <w:tr>
        <w:trPr/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e of Request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uly 9, 20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EEE Organizational Unit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(Section/Society/Committee/Chapter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he IEEE Consultants Network of Long Isla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tact Person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ohn Dun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dress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1 Marion Avenu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ity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rric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e, Countr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Y, USA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IP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566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hone: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6-378-097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ax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- -</w:t>
            </w:r>
          </w:p>
        </w:tc>
      </w:tr>
      <w:tr>
        <w:trPr/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-mail Address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mbertec@ieee.or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tle of Educational Activity: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cture: Digital Signal Processor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peaker/Presenters Name &amp; Contact Information: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ndrew Baxt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-mail:     Andrew.Baxt@EEDEngineeering.com         Phone:   516-678-656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e(s) and Location: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pt. 2, 2015 at 7 PM     Briarcliffe College, The Great Room   1055 Stewart Avenue  Bethpage, NY 117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st any admission restrictions or pre-requisite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bookmarkStart w:id="0" w:name="__Fieldmark__7_2860841429"/>
            <w:bookmarkStart w:id="1" w:name="__Fieldmark__7_2860841429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 Licensed Professional Engine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8_2860841429"/>
            <w:bookmarkStart w:id="3" w:name="__Fieldmark__8_2860841429"/>
            <w:bookmarkEnd w:id="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ritten statement of learning outcomes based on identified needs.  Make sure that these statements are clear, concise, and reasonabl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9_2860841429"/>
            <w:bookmarkStart w:id="5" w:name="__Fieldmark__9_2860841429"/>
            <w:bookmarkEnd w:id="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Learners are informed of pre-requisites and desired learning outcomes prior to the start of the activit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bookmarkStart w:id="6" w:name="__Fieldmark__10_2860841429"/>
            <w:bookmarkStart w:id="7" w:name="__Fieldmark__10_2860841429"/>
            <w:bookmarkEnd w:id="7"/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 Oth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thod(s) of presentatio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bookmarkStart w:id="8" w:name="__Fieldmark__11_2860841429"/>
            <w:bookmarkStart w:id="9" w:name="__Fieldmark__11_2860841429"/>
            <w:bookmarkEnd w:id="9"/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Instructors in room with participa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bookmarkStart w:id="10" w:name="__Fieldmark__12_2860841429"/>
            <w:bookmarkStart w:id="11" w:name="__Fieldmark__12_2860841429"/>
            <w:bookmarkEnd w:id="11"/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Interactive vide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bookmarkStart w:id="12" w:name="__Fieldmark__13_2860841429"/>
            <w:bookmarkStart w:id="13" w:name="__Fieldmark__13_2860841429"/>
            <w:bookmarkEnd w:id="13"/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Video tap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bookmarkStart w:id="14" w:name="__Fieldmark__14_2860841429"/>
            <w:bookmarkStart w:id="15" w:name="__Fieldmark__14_2860841429"/>
            <w:bookmarkEnd w:id="15"/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Audio tap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bookmarkStart w:id="16" w:name="__Fieldmark__15_2860841429"/>
            <w:bookmarkStart w:id="17" w:name="__Fieldmark__15_2860841429"/>
            <w:bookmarkEnd w:id="17"/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e-Semin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bookmarkStart w:id="18" w:name="__Fieldmark__16_2860841429"/>
            <w:bookmarkStart w:id="19" w:name="__Fieldmark__16_2860841429"/>
            <w:bookmarkEnd w:id="19"/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Satellite/microwav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bookmarkStart w:id="20" w:name="__Fieldmark__17_2860841429"/>
            <w:bookmarkStart w:id="21" w:name="__Fieldmark__17_2860841429"/>
            <w:bookmarkEnd w:id="21"/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Self-stu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bookmarkStart w:id="22" w:name="__Fieldmark__18_2860841429"/>
            <w:bookmarkStart w:id="23" w:name="__Fieldmark__18_2860841429"/>
            <w:bookmarkEnd w:id="23"/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Discussion (with instructor present)</w:t>
            </w:r>
          </w:p>
        </w:tc>
      </w:tr>
      <w:tr>
        <w:trPr/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thod of assessing learning by the studen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bookmarkStart w:id="24" w:name="__Fieldmark__19_2860841429"/>
            <w:bookmarkStart w:id="25" w:name="__Fieldmark__19_2860841429"/>
            <w:bookmarkEnd w:id="25"/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Test or qui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bookmarkStart w:id="26" w:name="__Fieldmark__20_2860841429"/>
            <w:bookmarkStart w:id="27" w:name="__Fieldmark__20_2860841429"/>
            <w:bookmarkEnd w:id="27"/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Questions and answe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bookmarkStart w:id="28" w:name="__Fieldmark__21_2860841429"/>
            <w:bookmarkStart w:id="29" w:name="__Fieldmark__21_2860841429"/>
            <w:bookmarkEnd w:id="29"/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Written student description of key lecture points and applicabilites to professional need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bookmarkStart w:id="30" w:name="__Fieldmark__22_2860841429"/>
            <w:bookmarkStart w:id="31" w:name="__Fieldmark__22_2860841429"/>
            <w:bookmarkEnd w:id="31"/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Project activities/exercis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thod of course evaluatio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bookmarkStart w:id="32" w:name="__Fieldmark__23_2860841429"/>
            <w:bookmarkStart w:id="33" w:name="__Fieldmark__23_2860841429"/>
            <w:bookmarkEnd w:id="33"/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Participant critiqu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bookmarkStart w:id="34" w:name="__Fieldmark__24_2860841429"/>
            <w:bookmarkStart w:id="35" w:name="__Fieldmark__24_2860841429"/>
            <w:bookmarkEnd w:id="35"/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Independent evalua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bookmarkStart w:id="36" w:name="__Fieldmark__25_2860841429"/>
            <w:bookmarkStart w:id="37" w:name="__Fieldmark__25_2860841429"/>
            <w:bookmarkEnd w:id="37"/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N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escription of materials to be distributed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t the option of the present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How many hours of instruction,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not counting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breaks, meals, or introduc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wo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8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0"/>
      </w:tblGrid>
      <w:tr>
        <w:trPr>
          <w:trHeight w:val="762" w:hRule="atLeast"/>
        </w:trPr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2"/>
              <w:rPr>
                <w:shadow w:val="false"/>
                <w:sz w:val="22"/>
                <w:szCs w:val="22"/>
              </w:rPr>
            </w:pPr>
            <w:r>
              <w:rPr>
                <w:shadow w:val="false"/>
                <w:sz w:val="22"/>
                <w:szCs w:val="22"/>
              </w:rPr>
              <w:t>Check List for Course Organizer</w:t>
            </w:r>
          </w:p>
        </w:tc>
      </w:tr>
      <w:tr>
        <w:trPr>
          <w:trHeight w:val="673" w:hRule="atLeast"/>
        </w:trPr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urse objectives are clearly stated in promotional materials, and are directly related to learning outcomes</w:t>
            </w:r>
          </w:p>
        </w:tc>
      </w:tr>
      <w:tr>
        <w:trPr>
          <w:trHeight w:val="691" w:hRule="atLeast"/>
        </w:trPr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urse pre-requisites and other requirements are clearly stated in all promotional and registration materials</w:t>
            </w:r>
          </w:p>
        </w:tc>
      </w:tr>
      <w:tr>
        <w:trPr>
          <w:trHeight w:val="673" w:hRule="atLeast"/>
        </w:trPr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udents have an opportunity to assess their learning through discussion, projects, and/or other means</w:t>
            </w:r>
          </w:p>
        </w:tc>
      </w:tr>
      <w:tr>
        <w:trPr>
          <w:trHeight w:val="691" w:hRule="atLeast"/>
        </w:trPr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Students have an opportunity to assess their learning through discussion, projects, and/or other appropriate means</w:t>
            </w:r>
          </w:p>
        </w:tc>
      </w:tr>
      <w:tr>
        <w:trPr>
          <w:trHeight w:val="455" w:hRule="atLeast"/>
        </w:trPr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tent is conveyed clearly and precisely to facilitate learning</w:t>
            </w:r>
          </w:p>
        </w:tc>
      </w:tr>
      <w:tr>
        <w:trPr>
          <w:trHeight w:val="673" w:hRule="atLeast"/>
        </w:trPr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cepts are properly illustrated through various methods (i.e. case studies, simulations, and problem-solving)</w:t>
            </w:r>
          </w:p>
        </w:tc>
      </w:tr>
      <w:tr>
        <w:trPr>
          <w:trHeight w:val="455" w:hRule="atLeast"/>
        </w:trPr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erbal content is enhanced through visual means (i.e. diagrams, visuals, and tables)</w:t>
            </w:r>
          </w:p>
        </w:tc>
      </w:tr>
      <w:tr>
        <w:trPr>
          <w:trHeight w:val="673" w:hRule="atLeast"/>
        </w:trPr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he physical conditions of the environment are conducive to leaning and in compliance with the Americans with Disabilities Act (ADA)</w:t>
            </w:r>
          </w:p>
        </w:tc>
      </w:tr>
      <w:tr>
        <w:trPr>
          <w:trHeight w:val="455" w:hRule="atLeast"/>
        </w:trPr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structors inform participants in advance concerning any conflicts of interest</w:t>
            </w:r>
          </w:p>
        </w:tc>
      </w:tr>
      <w:tr>
        <w:trPr>
          <w:trHeight w:val="455" w:hRule="atLeast"/>
        </w:trPr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prietary and commercial interests must be disclosed</w:t>
            </w:r>
          </w:p>
        </w:tc>
      </w:tr>
      <w:tr>
        <w:trPr>
          <w:trHeight w:val="673" w:hRule="atLeast"/>
        </w:trPr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gram planners seek ways to improve courses and programs through feedback from students and instructors</w:t>
            </w:r>
          </w:p>
        </w:tc>
      </w:tr>
      <w:tr>
        <w:trPr>
          <w:trHeight w:val="455" w:hRule="atLeast"/>
        </w:trPr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structors have the appropriate credentials for teaching the course</w:t>
            </w:r>
          </w:p>
        </w:tc>
      </w:tr>
      <w:tr>
        <w:trPr>
          <w:trHeight w:val="909" w:hRule="atLeast"/>
        </w:trPr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tent is supplemented with expertise in instructional methodology, including the development of concise learning objectives, measurable outcomes, and proper use of instructional technology</w:t>
            </w:r>
          </w:p>
        </w:tc>
      </w:tr>
      <w:tr>
        <w:trPr>
          <w:trHeight w:val="691" w:hRule="atLeast"/>
        </w:trPr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tellectual property rights are respected.  Usage of copyright materials clearly comes under Fair Use or requires permission to use</w:t>
            </w:r>
          </w:p>
        </w:tc>
      </w:tr>
      <w:tr>
        <w:trPr>
          <w:trHeight w:val="752" w:hRule="atLeast"/>
        </w:trPr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NSOR OBLIGATION:  Sponsoring IEEE Organizational Unit acknowledges and agrees to comply with guidelines for offering IEEE Continuing Education Units (CEUs).</w:t>
            </w:r>
          </w:p>
          <w:p>
            <w:pPr>
              <w:pStyle w:val="BodyText3"/>
              <w:rPr/>
            </w:pPr>
            <w:r>
              <w:rPr>
                <w:sz w:val="20"/>
                <w:szCs w:val="20"/>
                <w:u w:val="single"/>
              </w:rPr>
              <w:t>No CEUs will be awarded until all paperwork is submitted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3428" w:hRule="atLeast"/>
          <w:cantSplit w:val="true"/>
        </w:trPr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Please forward application 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chelle Demydenk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inuing Education Coordina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EEE Educational Activit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5 Hoes La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iscataway NJ  0885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hone +1 732-981-286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x +1 732 981 168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mail </w:t>
            </w:r>
            <w:hyperlink r:id="rId6">
              <w:r>
                <w:rPr>
                  <w:rStyle w:val="InternetLink"/>
                  <w:rFonts w:cs="Arial" w:ascii="Arial" w:hAnsi="Arial"/>
                  <w:b/>
                  <w:bCs/>
                </w:rPr>
                <w:t>m.demydenko@Ieee.org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  CEU Applicatio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hadow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Courier New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tique Olive" w:hAnsi="Antique Olive" w:cs="Antique Olive"/>
      <w:b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right"/>
    </w:pPr>
    <w:rPr>
      <w:rFonts w:ascii="Arial" w:hAnsi="Arial" w:cs="Arial"/>
      <w:b/>
      <w:sz w:val="2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i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bCs/>
      <w:i/>
      <w:iCs/>
      <w:color w:val="33339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m.demydenko@Ieee.or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p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3T02:48:00Z</dcterms:created>
  <dc:creator>gshah</dc:creator>
  <dc:description/>
  <cp:keywords/>
  <dc:language>en-US</dc:language>
  <cp:lastModifiedBy>John</cp:lastModifiedBy>
  <cp:lastPrinted>2011-12-13T16:29:00Z</cp:lastPrinted>
  <dcterms:modified xsi:type="dcterms:W3CDTF">2015-07-06T14:45:00Z</dcterms:modified>
  <cp:revision>3</cp:revision>
  <dc:subject/>
  <dc:title>Application to Offer IEEE Continuing Education Units</dc:title>
</cp:coreProperties>
</file>