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902_ ABS_Digital_Signal_Processors_01.d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This lecture presents the definitions of and the distinctions between Microprocessor, Micro Computer, Microcontroller, Digital Signal Controller versus that of Digital Signal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include an examination of the "von Neumann" and the "Harvard" architectures with attention to the relative advantages of each, a discussion of the CPU (central processing unit) and the ALU (arithmetic logic unit), a discussion of additional external hardware that is required for actual application service (use in a Desktop - PC will serve as an example), software and program execution flow including the "Sum of Product" equation and its execu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OCHeading1">
    <w:name w:val="TOC Heading 1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3:11:00Z</dcterms:created>
  <dc:creator>Charles Morris</dc:creator>
  <dc:description/>
  <cp:keywords/>
  <dc:language>en-US</dc:language>
  <cp:lastModifiedBy>John</cp:lastModifiedBy>
  <dcterms:modified xsi:type="dcterms:W3CDTF">2015-07-06T13:41:00Z</dcterms:modified>
  <cp:revision>10</cp:revision>
  <dc:subject/>
  <dc:title>110105_ ABS_RF Basics_rev_02</dc:title>
</cp:coreProperties>
</file>